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rd Gra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tt Foresman Unit 5 by Kristi Waltke Website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Vocabulary Word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726948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  <w:gridCol w:w="1260"/>
                              <w:gridCol w:w="1080"/>
                              <w:gridCol w:w="1440"/>
                              <w:gridCol w:w="1260"/>
                              <w:gridCol w:w="126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c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tt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cefu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hyth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nu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estiv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andkerchie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mo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ubli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n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w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sto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pul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vernigh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dm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aindrop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mesic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rio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irpor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mori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licio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rewel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b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oug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x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gredien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tc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il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nea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raid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er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e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oop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rdboar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eas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itch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uine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ligh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72pt;mso-wrap-distance-left:9pt;mso-wrap-distance-right:9pt;mso-wrap-distance-top:0pt;mso-wrap-distance-bottom:0pt;margin-top:17.5pt;mso-position-vertical-relative:text;margin-left:3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  <w:gridCol w:w="1260"/>
                        <w:gridCol w:w="1080"/>
                        <w:gridCol w:w="1440"/>
                        <w:gridCol w:w="1260"/>
                        <w:gridCol w:w="126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c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tt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cefu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hyth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nu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stiv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ndkerchie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mo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n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i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sto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pula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vernigh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m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indrop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sic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rio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irpor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mori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icio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rewel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crib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ug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xtu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gredien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tc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il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nea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aid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er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op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dboar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eas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tch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ine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igh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pelling Words                                                                                                       Targeted Strategies and Skill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0</wp:posOffset>
                </wp:positionV>
                <wp:extent cx="4686300" cy="3513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creat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mal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c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mo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ol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an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w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caus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h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di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a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a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de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aw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ea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di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u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s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g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v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oli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i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ho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ighborh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r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ls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ught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ti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ou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read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enth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de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ow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a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unc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one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rit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usa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m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i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laus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oug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y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dium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lnu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e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di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e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w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ip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ei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wesom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idew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ssign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adiat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er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ltogeth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istra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ivelih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erea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ey’r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wn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fterth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yl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reo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eath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auc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verwr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nviron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crea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heth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aundr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eanst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guil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6.65pt;mso-wrap-distance-left:0pt;mso-wrap-distance-right:9pt;mso-wrap-distance-top:0pt;mso-wrap-distance-bottom:0pt;margin-top:10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creat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mal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c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mo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ol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an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w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way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caus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h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di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a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a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de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ea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i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u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s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g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v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ioli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i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ighborh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r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ls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ught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ti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u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read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enth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de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w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a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unc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one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usa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m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i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laus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oug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y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dium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lnu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e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di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e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w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ip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udienc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ei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wesom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idew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ssign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adiat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er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ltogeth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stra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ivelih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erea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ey’r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wn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fterth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yl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reo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eath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auc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verwr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nviron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crea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eth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undr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eanst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guil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92775</wp:posOffset>
                </wp:positionH>
                <wp:positionV relativeFrom="page">
                  <wp:posOffset>2972435</wp:posOffset>
                </wp:positionV>
                <wp:extent cx="3815715" cy="1890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27"/>
                              <w:gridCol w:w="1260"/>
                              <w:gridCol w:w="1260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eek 4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ki’s Kimono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w My Family Lives in Americ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od-Bye, 382 Shin Dang Don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lapeno Bagel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 and Uncle Rom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n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e/ Contrast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hor’s Purpo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dict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xt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itor and Fix U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mmariz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ior Knowled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148.85pt;mso-wrap-distance-left:9pt;mso-wrap-distance-right:9pt;mso-wrap-distance-top:0pt;mso-wrap-distance-bottom:0pt;margin-top:234.05pt;mso-position-vertical-relative:page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6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27"/>
                        <w:gridCol w:w="1260"/>
                        <w:gridCol w:w="1260"/>
                        <w:gridCol w:w="1224"/>
                      </w:tblGrid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eek 4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ki’s Kimono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ow My Family Lives in Americ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od-Bye, 382 Shin Dang Don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lapeno Bagel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 and Uncle Rom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n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e/ Contrast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uen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aw Conclusion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hor’s Purpo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dict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itor and Fix U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mmariz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ior Knowled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d Wall Wo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52070</wp:posOffset>
                </wp:positionV>
                <wp:extent cx="3946525" cy="1008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080"/>
                              <w:gridCol w:w="1158"/>
                              <w:gridCol w:w="1169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si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o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caus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ffer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liev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wo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de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w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hor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mo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e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e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ew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so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r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ls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ught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y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79.4pt;mso-wrap-distance-left:9pt;mso-wrap-distance-right:9pt;mso-wrap-distance-top:0pt;mso-wrap-distance-bottom:0pt;margin-top:4.1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6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080"/>
                        <w:gridCol w:w="1158"/>
                        <w:gridCol w:w="1169"/>
                        <w:gridCol w:w="1476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si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o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cause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ffer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liev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wo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ways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de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w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mo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e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ew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so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ish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r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lse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ught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y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0:24:00Z</dcterms:created>
  <dc:creator>BPS</dc:creator>
  <dc:description/>
  <cp:keywords/>
  <dc:language>en-US</dc:language>
  <cp:lastModifiedBy>BPS</cp:lastModifiedBy>
  <dcterms:modified xsi:type="dcterms:W3CDTF">2010-04-30T20:26:00Z</dcterms:modified>
  <cp:revision>1</cp:revision>
  <dc:subject/>
  <dc:title>Third Grade</dc:title>
</cp:coreProperties>
</file>